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5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</w:rPr>
        <w:t>Stelaż na odpady z pokrywą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he-IL"/>
              </w:rPr>
            </w:pPr>
            <w:r>
              <w:rPr>
                <w:rFonts w:eastAsia="Lucida Sans Unicode"/>
                <w:b/>
                <w:bCs/>
                <w:kern w:val="2"/>
                <w:lang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/>
              <w:t>wózek transportowy na odpady, brudną bieliznę, odpady medyczne lub do segregacji odpadó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przystosowany do jednorazowych worków o pojemności 120 litró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/>
              <w:t>stelaż i klapa w całości wykonane ze stali nierdzewnej w gatunku 1.4301 (AISI 304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/>
              <w:t>wyposażony w klawisz nożn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/>
              <w:t>wyposażony w system wolnoopadającej klap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/>
              <w:t>- niepełna obręcz umożliwiająca wyjęcie pełnego worka do przodu (bez konieczności podnoszenia pełnego worka do góry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/>
              <w:t>wózek przystosowany do łączenia szeregowego za pomocą dołączonego zestawu montażowego w systemie DIY. (np. do segregacji odpadów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/>
              <w:t>wyposażony w 4 kółka łożyskowe o średnicy 50 mm w tym 2 z hamulcem w dwóch osiach, opony gumowe niebrudzące posadzk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12"/>
              <w:rPr>
                <w:sz w:val="22"/>
                <w:szCs w:val="22"/>
              </w:rPr>
            </w:pPr>
            <w:r>
              <w:rPr/>
              <w:t>kółka w standardzie wykonane ze stali ocynkowanej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/>
              <w:t>wys x szer x gł: 78 x 38 x 48 c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Tak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lang w:bidi="he-IL"/>
              </w:rPr>
            </w:pPr>
            <w:r>
              <w:rPr>
                <w:bCs/>
                <w:lang w:bidi="he-IL"/>
              </w:rPr>
              <w:t>TAK, Zgodnie z formularzem ofertowym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color w:val="FF0000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 xml:space="preserve">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6:09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08:11:00Z</dcterms:modified>
  <cp:revision>3</cp:revision>
  <dc:subject/>
  <dc:title>ZAKŁAD  UBEZPIECZEŃ</dc:title>
</cp:coreProperties>
</file>